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</w:t>
      </w:r>
      <w:r>
        <w:rPr>
          <w:rFonts w:cs="Arial" w:ascii="Arial" w:hAnsi="Arial"/>
          <w:sz w:val="24"/>
          <w:lang w:val="fr-FR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</w:t>
      </w:r>
      <w:r>
        <w:rPr>
          <w:rFonts w:cs="Arial" w:ascii="Arial" w:hAnsi="Arial"/>
          <w:sz w:val="24"/>
          <w:lang w:val="fr-FR"/>
        </w:rPr>
        <w:tab/>
        <w:tab/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720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: aprobarea Regulamentului de organizare şi funcţionare a Teatrului “Anton Pann” Râmnicu Vâlce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… 2007, la care participă un număr de …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5265 din 24 april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5266 din 24 april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lit.”d”, alin.(2), lit.”c” şi alin.(5), lit.”a”, pct. 4 şi art. 104, alin.(1), lit.”a” şi lit.”e”, alin.(2), lit.”a” şi alin.(6), lit.”b” din Legea administraţiei publice locale, nr.215/2001, republicată, coroborate cu prevederile art.4, alin.(2), art.5, alin.(2), art.8, alin.(1) şi alin.(2), art.25 şi art.30, alin.(3) din Ordonanţa Guvernului nr. 21/2007 privind instituţiile şi companiile de spectacole sau concerte, precum şi desfăşurarea activităţii de impresariat artistic 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Teatrului “Anton Pann” Râmnicu Vâlcea, instituţie publică de spectacole din categoria instituţiilor de repertoriu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anexa nr. 3 la Hotărârea Consiliului Judeţean Vâlcea nr. 38 din 28 martie 2002, privind aprobarea regulamentului de organizare şi funcţionare a Teatrului </w:t>
      </w:r>
      <w:r>
        <w:rPr>
          <w:rFonts w:cs="Arial" w:ascii="Arial" w:hAnsi="Arial"/>
          <w:sz w:val="24"/>
          <w:lang w:val="it-IT"/>
        </w:rPr>
        <w:t>“Anton Pann” Râmnicu Vâlcea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Teatrului “Anton Pann” Râmnicu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din Legea administraţiei publice locale, nr.215/2001, republicată, coroborate cu cele ale art. 8, alin.(2) şi alin.(5) din Ordonanţa Guvernului nr. 21/2007 privind instituţiile şi companiile de spectacole sau concerte, precum şi desfăşurarea activităţii de impresariat artistic,</w:t>
      </w:r>
      <w:r>
        <w:rPr>
          <w:rFonts w:cs="Arial" w:ascii="Arial" w:hAnsi="Arial"/>
          <w:i/>
          <w:sz w:val="24"/>
        </w:rPr>
        <w:t xml:space="preserve"> cu un număr de … -voturi pentru, … -voturi împotrivă şi … abţineri.</w:t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 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 xml:space="preserve">        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. … din …………… 200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it-IT"/>
        </w:rPr>
        <w:t>IO/IO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val="en-US"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32:00Z</dcterms:created>
  <dc:creator>calculator</dc:creator>
  <dc:description/>
  <dc:language>en-US</dc:language>
  <cp:lastModifiedBy>calculator</cp:lastModifiedBy>
  <dcterms:modified xsi:type="dcterms:W3CDTF">2007-06-15T05:32:00Z</dcterms:modified>
  <cp:revision>2</cp:revision>
  <dc:subject/>
  <dc:title/>
</cp:coreProperties>
</file>